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 w:eastAsia="en-US"/>
        </w:rPr>
      </w:pPr>
      <w:r>
        <w:rPr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-226695</wp:posOffset>
                </wp:positionV>
                <wp:extent cx="2857500" cy="9829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829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20290" cy="734885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6" r="-1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0290" cy="7348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74pt;mso-wrap-distance-left:9.05pt;mso-wrap-distance-right:9.05pt;mso-wrap-distance-top:0pt;mso-wrap-distance-bottom:0pt;margin-top:-17.8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20290" cy="734885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6" r="-1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0290" cy="7348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7150100</wp:posOffset>
                </wp:positionV>
                <wp:extent cx="1600200" cy="2171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6525" cy="164528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6525" cy="1645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71pt;mso-wrap-distance-left:9.05pt;mso-wrap-distance-right:9.05pt;mso-wrap-distance-top:0pt;mso-wrap-distance-bottom:0pt;margin-top:563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6525" cy="164528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4" t="-20" r="-2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6525" cy="1645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4:45:00Z</dcterms:created>
  <dc:creator> koldo</dc:creator>
  <dc:description/>
  <cp:keywords/>
  <dc:language>en-US</dc:language>
  <cp:lastModifiedBy> koldo</cp:lastModifiedBy>
  <dcterms:modified xsi:type="dcterms:W3CDTF">2008-02-18T04:51:00Z</dcterms:modified>
  <cp:revision>1</cp:revision>
  <dc:subject/>
  <dc:title/>
</cp:coreProperties>
</file>